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88"/>
      </w:tblGrid>
      <w:tr>
        <w:trPr>
          <w:trHeight w:val="3261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му межрайонному прокурору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еланову Я.В.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ая межрайонная прокуратура провела проверку соблюдения природоохранного законодательства в связи с наличием течи канализационных стоков в водный объект в районе Ростовского Троице-Сергиева Варницкого монасты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объекты канализационного хозяйства п. Варницы городского поселения Ростов находятся в пользовании ГП ЯО «Ярославский областной водоканал» на праве хозяйственного 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оверки с выездом на место выявлен факт течи хозяйственно-бытовых сточных вод черного цвета по водоотводной канаве с последующим попаданием их в ручей (водный объект) без названия в районе Ростовского Троице-Сергиева Варницкого монастыря. На момент осмотра ощущался сильный запах, свойственный канализационным стокам. На обследуемом участке ручья имелись признаки водного режима, а именно: в паводковый период уровень воды в ручье высокий, наблюдается его течение, он имеет гидравлическую связь с р. Иш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природной воды из ручья не соответствует предельно допустимым концентрациям, установленным Нормативами качества воды водных объектов рыбохозяйстенного значения, в том числе нормативами предельно допустимых концентраций вредных веществ в водах водных объектов рыбохозяйственного значения, утвержденными Приказом Министерства сельского хозяйства РФ от 13.12.2016 № 552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рушение требований Федерального закона «О водоснабжении и водоотведении», Водного кодекса РФ, Федерального закона «Об охране окружающей среды» ГП ЯО «Ярославский областной водоканал» в результате ненадлежащего содержания объектов канализационного хозяйства допущено нарушение требований к охране водных объектов в указанном месте, которое может повлечь их загрязнение, засорение и (или) истощение. На момент проверки предприятием работы по устранению данной аварийной ситуации не произвед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межрайонной прокуратурой руководителю                                        ГП ЯО «Ярославский областной водоканал» внесено представление, которое рассмотрено, удовлетворено, восстановлена целостность канализационного коллектора, аварийная ситуация ликвидиров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в отношении юридического лица также возбуждено дело об административном правонарушении по ч. 4 ст. 8.13 КоАП РФ, по результатам рассмотрения которого ГП ЯО «Ярославский областной водоканал» привлечено к административной ответственности в виде штрафа в размере 75 0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Я.В. Уксу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2:00Z</dcterms:created>
  <dc:creator>user</dc:creator>
  <dc:description/>
  <cp:keywords/>
  <dc:language>en-US</dc:language>
  <cp:lastModifiedBy>Уксусова Яна Владимировна</cp:lastModifiedBy>
  <cp:lastPrinted>2025-07-04T14:41:00Z</cp:lastPrinted>
  <dcterms:modified xsi:type="dcterms:W3CDTF">2025-09-04T07:25:00Z</dcterms:modified>
  <cp:revision>5</cp:revision>
  <dc:subject/>
  <dc:title>Горрайпрокурорам</dc:title>
</cp:coreProperties>
</file>